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UBLIC RECORD NOTICE, when recorded return to: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Prepared b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Vicky Koutsgiannis</w:t>
      </w:r>
    </w:p>
    <w:p>
      <w:pPr>
        <w:pStyle w:val="PlainText"/>
        <w:ind w:left="-180" w:right="-540" w:hanging="0"/>
        <w:rPr/>
      </w:pPr>
      <w:r>
        <w:rPr>
          <w:rFonts w:eastAsia="MS Mincho;ＭＳ 明朝" w:cs="Times New Roman" w:ascii="Times New Roman" w:hAnsi="Times New Roman"/>
          <w:sz w:val="24"/>
        </w:rPr>
        <w:t>14391 SW 20 Street</w:t>
        <w:tab/>
        <w:tab/>
        <w:tab/>
        <w:tab/>
      </w:r>
      <w:r>
        <w:rPr>
          <w:rFonts w:eastAsia="MS Mincho;ＭＳ 明朝" w:cs="Times New Roman" w:ascii="Times New Roman" w:hAnsi="Times New Roman"/>
          <w:i/>
          <w:iCs/>
          <w:sz w:val="24"/>
        </w:rPr>
        <w:t xml:space="preserve">                             </w:t>
      </w:r>
    </w:p>
    <w:p>
      <w:pPr>
        <w:pStyle w:val="PlainText"/>
        <w:ind w:left="-180" w:right="-540" w:hanging="0"/>
        <w:rPr/>
      </w:pPr>
      <w:r>
        <w:rPr>
          <w:rFonts w:eastAsia="MS Mincho;ＭＳ 明朝" w:cs="Times New Roman" w:ascii="Times New Roman" w:hAnsi="Times New Roman"/>
          <w:sz w:val="24"/>
        </w:rPr>
        <w:t>Davie, FL 33325</w:t>
        <w:tab/>
        <w:tab/>
        <w:tab/>
        <w:tab/>
      </w:r>
    </w:p>
    <w:p>
      <w:pPr>
        <w:pStyle w:val="PlainText"/>
        <w:ind w:left="-180" w:right="-540" w:hanging="0"/>
        <w:rPr/>
      </w:pPr>
      <w:r>
        <w:rPr>
          <w:rFonts w:eastAsia="MS Mincho;ＭＳ 明朝" w:cs="Times New Roman" w:ascii="Times New Roman" w:hAnsi="Times New Roman"/>
          <w:sz w:val="24"/>
        </w:rPr>
        <w:tab/>
        <w:tab/>
        <w:tab/>
        <w:tab/>
        <w:tab/>
        <w:tab/>
        <w:tab/>
        <w:t xml:space="preserve">                                           </w:t>
      </w:r>
      <w:r>
        <w:rPr>
          <w:rFonts w:eastAsia="MS Mincho;ＭＳ 明朝" w:cs="Times New Roman" w:ascii="Times New Roman" w:hAnsi="Times New Roman"/>
          <w:i/>
          <w:iCs/>
          <w:sz w:val="24"/>
        </w:rPr>
        <w:t>Federal Common Law Lien</w:t>
      </w:r>
    </w:p>
    <w:p>
      <w:pPr>
        <w:pStyle w:val="PlainText"/>
        <w:ind w:left="-180" w:right="-540" w:hanging="0"/>
        <w:rPr>
          <w:rFonts w:eastAsia="MS Mincho;ＭＳ 明朝"/>
        </w:rPr>
      </w:pPr>
      <w:r>
        <w:rPr>
          <w:rFonts w:eastAsia="Times New Roman" w:cs="Times New Roman" w:ascii="Times New Roman" w:hAnsi="Times New Roman"/>
          <w:sz w:val="24"/>
        </w:rPr>
        <w:t xml:space="preserve">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Vicky Koutsogiannis</w:t>
        <w:tab/>
        <w:tab/>
        <w:tab/>
        <w:tab/>
        <w:tab/>
        <w:t xml:space="preserve">                                                    </w:t>
      </w:r>
      <w:r>
        <w:rPr>
          <w:rFonts w:eastAsia="MS Mincho;ＭＳ 明朝" w:cs="Times New Roman" w:ascii="Times New Roman" w:hAnsi="Times New Roman"/>
          <w:i/>
          <w:iCs/>
          <w:sz w:val="24"/>
        </w:rPr>
        <w:t>&amp;</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Demandant</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v.                                                                                                                </w:t>
      </w:r>
      <w:r>
        <w:rPr>
          <w:rFonts w:eastAsia="MS Mincho;ＭＳ 明朝" w:cs="Times New Roman" w:ascii="Times New Roman" w:hAnsi="Times New Roman"/>
          <w:i/>
          <w:iCs/>
          <w:sz w:val="24"/>
        </w:rPr>
        <w:t>Notice of Federal Common Lien</w:t>
      </w:r>
    </w:p>
    <w:p>
      <w:pPr>
        <w:pStyle w:val="PlainText"/>
        <w:ind w:left="-180" w:right="-54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4"/>
        </w:rPr>
        <w:t xml:space="preserve">Writ of Attachment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WASHINGTON MUTUAL</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Respondent                                                                                         </w:t>
      </w:r>
      <w:r>
        <w:rPr>
          <w:rFonts w:eastAsia="MS Mincho;ＭＳ 明朝" w:cs="Times New Roman" w:ascii="Times New Roman" w:hAnsi="Times New Roman"/>
          <w:i/>
          <w:iCs/>
          <w:sz w:val="24"/>
        </w:rPr>
        <w:t>on Real &amp; Personal Propert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right="180" w:hanging="0"/>
        <w:rPr>
          <w:rFonts w:ascii="Times New Roman" w:hAnsi="Times New Roman" w:eastAsia="MS Mincho;ＭＳ 明朝" w:cs="Times New Roman"/>
          <w:i/>
          <w:i/>
          <w:iCs/>
        </w:rPr>
      </w:pPr>
      <w:r>
        <w:rPr>
          <w:rFonts w:eastAsia="MS Mincho;ＭＳ 明朝" w:cs="Times New Roman" w:ascii="Times New Roman" w:hAnsi="Times New Roman"/>
          <w:i/>
          <w:iCs/>
        </w:rPr>
        <w:t>Notice to all Persons known and unknown and all other concerned parties:</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ind w:left="-180" w:firstLine="720"/>
        <w:rPr/>
      </w:pPr>
      <w:r>
        <w:rPr>
          <w:rFonts w:eastAsia="MS Mincho;ＭＳ 明朝" w:cs="Times New Roman" w:ascii="Times New Roman" w:hAnsi="Times New Roman"/>
          <w:sz w:val="24"/>
        </w:rPr>
        <w:t>You are hereby notified that a Federal Common Law Lien Writ of Attachment on Real and/or Personal Property is now in effect on a certain parcel of real estate/personal property now of record in the possession of the Respondent(s) of the County of BROWARD, State of FLORIDA, and more specifically legal description described a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A FRUIT LANDS CO SUB NO 1 2-17 D 15-50-40 TRACT 24 W 125 OF E 905, LESS RD.”</w:t>
      </w:r>
    </w:p>
    <w:p>
      <w:pPr>
        <w:pStyle w:val="PlainText"/>
        <w:ind w:left="-180" w:hanging="0"/>
        <w:rPr>
          <w:rFonts w:ascii="Times New Roman" w:hAnsi="Times New Roman" w:cs="Times New Roman"/>
        </w:rPr>
      </w:pPr>
      <w:r>
        <w:rPr>
          <w:rFonts w:cs="Times New Roman" w:ascii="Times New Roman" w:hAnsi="Times New Roman"/>
        </w:rPr>
      </w:r>
    </w:p>
    <w:p>
      <w:pPr>
        <w:pStyle w:val="PlainText"/>
        <w:ind w:left="-180" w:hanging="0"/>
        <w:rPr>
          <w:rFonts w:ascii="Times New Roman" w:hAnsi="Times New Roman" w:eastAsia="MS Mincho;ＭＳ 明朝" w:cs="Times New Roman"/>
        </w:rPr>
      </w:pPr>
      <w:r>
        <w:rPr>
          <w:rFonts w:cs="Times New Roman" w:ascii="Times New Roman" w:hAnsi="Times New Roman"/>
        </w:rPr>
        <w:t>PARCEL ID#  5040 15 01 0243</w:t>
        <w:tab/>
        <w:tab/>
        <w:t>a/k/a   14391 SW 20 STREET, DAVIE, FLORIDA  33325</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rPr>
        <w:t>(</w:t>
      </w:r>
      <w:r>
        <w:rPr>
          <w:rFonts w:eastAsia="MS Mincho;ＭＳ 明朝" w:cs="Times New Roman" w:ascii="Times New Roman" w:hAnsi="Times New Roman"/>
          <w:i/>
          <w:iCs/>
        </w:rPr>
        <w:t>See attached Rider if necessary</w:t>
      </w:r>
      <w:r>
        <w:rPr>
          <w:rFonts w:eastAsia="MS Mincho;ＭＳ 明朝" w:cs="Times New Roman" w:ascii="Times New Roman" w:hAnsi="Times New Roman"/>
        </w:rPr>
        <w:t>)</w:t>
      </w:r>
    </w:p>
    <w:p>
      <w:pPr>
        <w:pStyle w:val="PlainText"/>
        <w:ind w:left="-180" w:hanging="0"/>
        <w:rPr/>
      </w:pPr>
      <w:r>
        <w:rPr>
          <w:rFonts w:eastAsia="MS Mincho;ＭＳ 明朝" w:cs="Times New Roman" w:ascii="Times New Roman" w:hAnsi="Times New Roman"/>
          <w:sz w:val="24"/>
        </w:rPr>
        <w:tab/>
        <w:t>Copy of this Federal Common Law Lien Writ of Attachment on Real and/or Personal Property has been filed. Notice is hereby given the Respondent that the Demandant files this Federal Common Law Lien Writ of Attachment for the purpose of protecting and securing the equitable interest the Demandant has in said property. The attachment of the Federal Common Law Lien Writ of Attachment on Real and/or Personal Property is in the AMOUNT OF: Six Hundred Twenty Six Thousand Two Hundred Eleven and 52/hundredths,  ($626,211.52).</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The cause for this action is as follow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For services, labor, repairs and improvements and with certain unalienable rights; that among these are life, liberty and the pursuit of happiness within my own land and property without political molestation from outside sources whether through lien taxation or statute staple unconscionable contract mortgage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This Federal at Law Lien in the Form of a Writ of Attachment shall be valid, not withstanding any other provisions of a statute or rule regarding this form or content of a “Notice of Lien”, nor shall it be dischargeable for 100 years, nor extinguishable due to Demandant’s death for 100 years, nor extinguishable due to Demandant’s death whether accidental or purposely, nor dischargeable by Demandant’s heirs, assigns, or executor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firstLine="180"/>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Caveat &amp; Judicial Notice</w:t>
      </w:r>
    </w:p>
    <w:p>
      <w:pPr>
        <w:pStyle w:val="PlainText"/>
        <w:ind w:left="-180" w:firstLine="180"/>
        <w:rPr>
          <w:rFonts w:ascii="Times New Roman" w:hAnsi="Times New Roman" w:eastAsia="MS Mincho;ＭＳ 明朝" w:cs="Times New Roman"/>
          <w:sz w:val="24"/>
        </w:rPr>
      </w:pPr>
      <w:r>
        <w:rPr>
          <w:rFonts w:eastAsia="MS Mincho;ＭＳ 明朝" w:cs="Times New Roman" w:ascii="Times New Roman" w:hAnsi="Times New Roman"/>
          <w:sz w:val="24"/>
        </w:rPr>
        <w:tab/>
        <w:t>Notice to any person, Federal or State Law Enforcement officer(s), Legislator(s), Administrative Agents(s), or Judicial Officer(s) who attempts to modify, circumvent and/or negate this Federal Common Law Lien in the form of Writ of Attachment, shall be deemed outlaws and/or felons and shall be prosecuted pursuant to 42 USC 1983, 1985 and 1986 and subject to penalties under the Federal Common Law of up to $10,000.00 fine and up to 10 years imprisonment pursuant to 18 USC 241 and 242.</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I/We hereby give notice to all parties including all Courts of all Jurisdictions that any judicial and/or administrative actions which violate the rights of individuals protected by the Constitution of the United States of America may be sued as a cause action in civil court litigation against those performing said acts, without any form of immunity.</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Civil Rights Immunity: State officials sued in their individual capacities are “persons” subject to suits for damages under 42 USC 1983; Eleventh Amendment does not bar such suits in federal court. See Hafer v. Melo, 116 L.Ed.2d 301 (1991). Any official who attempts to modify or remove this Common Law Lien in the form of a Writ of Attachment is fully liable for damages at Law pursuant to the Mandatory rulings of the Supreme Court. See Butz v. Ecohomou, 438 U.S. 478; Bell v. Hood, 327 U.S. 678; Bevens v. Unknown Agents, 403 U.S. 388 (1971).</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80" w:hanging="0"/>
        <w:jc w:val="center"/>
        <w:rPr>
          <w:rFonts w:ascii="Times New Roman" w:hAnsi="Times New Roman" w:eastAsia="MS Mincho;ＭＳ 明朝" w:cs="Times New Roman"/>
          <w:i/>
          <w:i/>
          <w:iCs/>
          <w:sz w:val="22"/>
        </w:rPr>
      </w:pPr>
      <w:r>
        <w:rPr>
          <w:rFonts w:eastAsia="MS Mincho;ＭＳ 明朝" w:cs="Times New Roman" w:ascii="Times New Roman" w:hAnsi="Times New Roman"/>
          <w:i/>
          <w:iCs/>
          <w:sz w:val="22"/>
        </w:rPr>
        <w:t>Memorandum of Law in Support of</w:t>
      </w:r>
    </w:p>
    <w:p>
      <w:pPr>
        <w:pStyle w:val="PlainText"/>
        <w:tabs>
          <w:tab w:val="clear" w:pos="720"/>
          <w:tab w:val="left" w:pos="9180" w:leader="none"/>
        </w:tabs>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rits of Attachment, another form of Federal Common Law Lien, supersede mortgage and equity liens, and may be satisfied only when paid and/or property is taken in lieu of monetary value and fully satisfied by said taking of said property. See Hewitt v. Williams, 47 La. Ann. 742, 17 So. 269; Carr v. Dall, 19 S.E. 235, McMaham v. Ludin, 58 N. 11 827.</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I the undersigned Demandant, being duly sworn on oath affirm that all the information and statements in the Federal Common Law Lien Writ of Attachment are true and correct, to the best of my knowledge and belief. All statements made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emandant, Authorized Representative - Without Prejudice UCC 1-308</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State of FLORIDA</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County of BROWARD</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On the ______________day of _______________, 2009 before me, a____________________________ Notary Public, personally appeared Vicky Koutsogiannis, personally known to me or proved to me on the basis of satisfactory evidence, to be the person whose name is subscribed to the within instrument and acknowledged to me that she executed the same in her authorized capacity and that by her signature on the instrument the person or the entity upon behalf of which the person acted, executed the instrumen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ITNESS my hand and official seal</w:t>
        <w:tab/>
        <w:tab/>
        <w:t xml:space="preserve">                             She did not take an oath</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tab/>
        <w:tab/>
        <w:tab/>
        <w:tab/>
        <w:tab/>
        <w:t>[SEAL]</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Notary Signatur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AFFIDAVIT IN SUPPORT OF FEDERAL COMMON LAW LIEN</w:t>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WRIT OF ATTACHMENT and MEMORANDUM ON COMMON LAW</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I, Vicky Koutsogiannis, being duly sworn on oath, affirm that all information and statements in the FEDERAL COMMON LAW LIEN  and attached papers, are true and correct to the best of my knowledge and belief. All statements made therein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ate: ______________________, 2009</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emandan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State of FLORIDA</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County of BROWARD</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Before me, the undersigned authority, duly commission and qualified, on this day personally appeared Vicky Koutsogiannis,  known to me, described in and who executed the above; and being by me first duly sworn, did acknowledge to me that she executed the same instrument as her free act and deed, for the uses, purposes, consideration, and in the capacities therein stated.</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SUBSCRIBED, SWORN TO and ACKNOWLEDGED before me this the __________day of ______________________, 2009.</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tab/>
        <w:tab/>
        <w:tab/>
        <w:tab/>
        <w:t>She did not take an oath</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Notary Signatur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sectPr>
      <w:type w:val="nextPage"/>
      <w:pgSz w:w="12240" w:h="15840"/>
      <w:pgMar w:left="108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43:00Z</dcterms:created>
  <dc:creator>Christopher Marrero</dc:creator>
  <dc:description/>
  <cp:keywords/>
  <dc:language>en-US</dc:language>
  <cp:lastModifiedBy>Christopher Marrero</cp:lastModifiedBy>
  <cp:lastPrinted>2009-03-29T17:34:00Z</cp:lastPrinted>
  <dcterms:modified xsi:type="dcterms:W3CDTF">2009-04-04T15:23:00Z</dcterms:modified>
  <cp:revision>4</cp:revision>
  <dc:subject/>
  <dc:title>È ¯  ã   w v  ã”   í </dc:title>
</cp:coreProperties>
</file>