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Return Patent to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Name:      Bradley P. Dietz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Address:   10865 Eureka Street, Boca Raton, Florida 33428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 xml:space="preserve">Phone No. : 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Attn: Mr. Frankie Morgan, BLM, Land Patent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This letter is to request a Certified Copy of the Land Patent for the Property located in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Range 41, Township 47, Section 25 Palm Beach County, Florida, In the NW quarter of section 25, SW quarter of Section 25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Legal description of the property is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ahoma" w:ascii="Tahoma" w:hAnsi="Tahoma"/>
          <w:sz w:val="32"/>
          <w:szCs w:val="32"/>
        </w:rPr>
        <w:t>HOLIDAY CITY AT BOCA RATON SEC 9 LOT 10, BLK 37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Enclosed is a money order in the amount of 15.25 for the research and certified copy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                                                          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Sincerely,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sz w:val="32"/>
        </w:rPr>
        <w:t>Bradley P. Die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04:00Z</dcterms:created>
  <dc:creator>Christopher Marrero</dc:creator>
  <dc:description/>
  <cp:keywords/>
  <dc:language>en-US</dc:language>
  <cp:lastModifiedBy>Christopher Marrero</cp:lastModifiedBy>
  <cp:lastPrinted>2009-04-08T13:49:00Z</cp:lastPrinted>
  <dcterms:modified xsi:type="dcterms:W3CDTF">2009-04-08T18:04:00Z</dcterms:modified>
  <cp:revision>2</cp:revision>
  <dc:subject/>
  <dc:title/>
</cp:coreProperties>
</file>