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MSTT31c2c8;Cambria" w:hAnsi="MSTT31c2c8;Cambria" w:cs="MSTT31c2c8;Cambria"/>
          <w:b/>
          <w:b/>
          <w:color w:val="000000"/>
          <w:sz w:val="22"/>
          <w:szCs w:val="22"/>
        </w:rPr>
      </w:pPr>
      <w:r>
        <w:rPr>
          <w:rFonts w:cs="MSTT31c2c8;Cambria" w:ascii="MSTT31c2c8;Cambria" w:hAnsi="MSTT31c2c8;Cambria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MSTT31c2c8;Cambria" w:hAnsi="MSTT31c2c8;Cambria" w:cs="MSTT31c2c8;Cambria"/>
          <w:b/>
          <w:b/>
          <w:color w:val="000000"/>
          <w:sz w:val="22"/>
          <w:szCs w:val="22"/>
        </w:rPr>
      </w:pPr>
      <w:r>
        <w:rPr>
          <w:rFonts w:cs="MSTT31c2c8;Cambria" w:ascii="MSTT31c2c8;Cambria" w:hAnsi="MSTT31c2c8;Cambria"/>
          <w:b/>
          <w:color w:val="000000"/>
          <w:sz w:val="22"/>
          <w:szCs w:val="22"/>
        </w:rPr>
        <w:t>RELEASE OF LIEN ON REAL PROPERTY</w:t>
      </w:r>
    </w:p>
    <w:p>
      <w:pPr>
        <w:pStyle w:val="NoSpacing"/>
        <w:jc w:val="both"/>
        <w:rPr>
          <w:rFonts w:ascii="MSTT31c2c8;Cambria" w:hAnsi="MSTT31c2c8;Cambria" w:cs="MSTT31c2c8;Cambria"/>
          <w:b/>
          <w:b/>
          <w:color w:val="000000"/>
          <w:sz w:val="22"/>
          <w:szCs w:val="22"/>
        </w:rPr>
      </w:pPr>
      <w:r>
        <w:rPr>
          <w:rFonts w:cs="MSTT31c2c8;Cambria" w:ascii="MSTT31c2c8;Cambria" w:hAnsi="MSTT31c2c8;Cambria"/>
          <w:b/>
          <w:color w:val="000000"/>
          <w:sz w:val="22"/>
          <w:szCs w:val="22"/>
        </w:rPr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  <w:t>Whereas      STRAWMAN, of       BIRTH CERTIFICATE # &amp; BIRTH STATE NAME, by a bond</w:t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eastAsia="MSTT31c2d3;Cambria" w:cs="MSTT31c2d3;Cambria" w:ascii="MSTT31c2d3;Cambria" w:hAnsi="MSTT31c2d3;Cambria"/>
          <w:color w:val="000000"/>
        </w:rPr>
        <w:t xml:space="preserve">                         </w:t>
      </w:r>
      <w:r>
        <w:rPr>
          <w:rFonts w:cs="MSTT31c2d3;Cambria" w:ascii="MSTT31c2d3;Cambria" w:hAnsi="MSTT31c2d3;Cambria"/>
          <w:color w:val="000000"/>
        </w:rPr>
        <w:t>(Name)                                         (Place of Residence)</w:t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  <w:t>for the performance of U.S. Government Contract Number    SSN w/ dashes,</w:t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  <w:t>became a surety for the complete and successful performance of said contract, which bond</w:t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  <w:t>includes a lien upon certain real property further described hereafter, and</w:t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  <w:t>Whereas said surety established the said lien upon the following property</w:t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  <w:t>SEE ATTACHED  Standard Form 28 Affidavit of Individual Surety</w:t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  <w:t>Optional Form 91 Release of Lien on Real Property from Escrow</w:t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  <w:t xml:space="preserve">and DOCKET CASE#   UNITED STATES DISCRICT COURT </w:t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  <w:u w:val="single"/>
        </w:rPr>
      </w:pPr>
      <w:r>
        <w:rPr>
          <w:rFonts w:cs="MSTT31c2d3;Cambria" w:ascii="MSTT31c2d3;Cambria" w:hAnsi="MSTT31c2d3;Cambria"/>
          <w:color w:val="000000"/>
        </w:rPr>
        <w:t xml:space="preserve">and recorded this pledge on   Living Man   and  INMATE # </w:t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eastAsia="MSTT31c2d3;Cambria" w:cs="MSTT31c2d3;Cambria" w:ascii="MSTT31c2d3;Cambria" w:hAnsi="MSTT31c2d3;Cambria"/>
          <w:color w:val="000000"/>
        </w:rPr>
        <w:t xml:space="preserve">                                                </w:t>
      </w:r>
      <w:r>
        <w:rPr>
          <w:rFonts w:cs="MSTT31c2d3;Cambria" w:ascii="MSTT31c2d3;Cambria" w:hAnsi="MSTT31c2d3;Cambria"/>
          <w:color w:val="000000"/>
        </w:rPr>
        <w:t>(Name of Land Records)</w:t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  <w:u w:val="single"/>
        </w:rPr>
      </w:pPr>
      <w:r>
        <w:rPr>
          <w:rFonts w:cs="MSTT31c2d3;Cambria" w:ascii="MSTT31c2d3;Cambria" w:hAnsi="MSTT31c2d3;Cambria"/>
          <w:color w:val="000000"/>
        </w:rPr>
        <w:t>in the  )   of                     PRISON NAME ,           STATE WHERE PRISON IS LOCATED</w:t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eastAsia="MSTT31c2d3;Cambria" w:cs="MSTT31c2d3;Cambria" w:ascii="MSTT31c2d3;Cambria" w:hAnsi="MSTT31c2d3;Cambria"/>
          <w:color w:val="000000"/>
        </w:rPr>
        <w:t xml:space="preserve">                                            </w:t>
      </w:r>
      <w:r>
        <w:rPr>
          <w:rFonts w:cs="MSTT31c2d3;Cambria" w:ascii="MSTT31c2d3;Cambria" w:hAnsi="MSTT31c2d3;Cambria"/>
          <w:color w:val="000000"/>
        </w:rPr>
        <w:t>(Locality)                                           (State)</w:t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  <w:t>and</w:t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  <w:t>Whereas, I,      Living Man,         being a duly</w:t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  <w:t>authorized representative of the United States Government as a warranted contracting</w:t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  <w:t>officer, have determined that the lien is no longer required to ensure further performance of</w:t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  <w:t xml:space="preserve">the said Government contract or satisfaction of claims arising therefrom, </w:t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  <w:t xml:space="preserve">and </w:t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  <w:t xml:space="preserve">Whereas the surety remains liable to the United States Government for continued </w:t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  <w:t>Performance of the said Government contract and satisfaction of claims pertaining thereto.</w:t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  <w:t xml:space="preserve">Now, therefore, this agreement witnesseth that the Government hereby release the </w:t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  <w:t xml:space="preserve">aforementioned lien. </w:t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  <w:t>December 25, 2008</w:t>
        <w:tab/>
        <w:tab/>
        <w:tab/>
        <w:tab/>
        <w:tab/>
        <w:t>Living Man/POA</w:t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cs="MSTT31c2d3;Cambria" w:ascii="MSTT31c2d3;Cambria" w:hAnsi="MSTT31c2d3;Cambria"/>
          <w:color w:val="000000"/>
        </w:rPr>
        <w:t>[Date]                                                                          [Signature]</w:t>
      </w:r>
    </w:p>
    <w:p>
      <w:pPr>
        <w:pStyle w:val="NoSpacing"/>
        <w:jc w:val="both"/>
        <w:rPr>
          <w:rFonts w:ascii="MSTT31c2d3;Cambria" w:hAnsi="MSTT31c2d3;Cambria" w:cs="MSTT31c2d3;Cambria"/>
          <w:color w:val="000000"/>
        </w:rPr>
      </w:pPr>
      <w:r>
        <w:rPr>
          <w:rFonts w:eastAsia="MSTT31c2d3;Cambria" w:cs="MSTT31c2d3;Cambria" w:ascii="MSTT31c2d3;Cambria" w:hAnsi="MSTT31c2d3;Cambria"/>
          <w:color w:val="000000"/>
        </w:rPr>
        <w:t xml:space="preserve">                                                                                          </w:t>
      </w:r>
      <w:r>
        <w:rPr>
          <w:rFonts w:cs="MSTT31c2d3;Cambria" w:ascii="MSTT31c2d3;Cambria" w:hAnsi="MSTT31c2d3;Cambria"/>
          <w:color w:val="000000"/>
        </w:rPr>
        <w:t>Seal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MSTT31c2c8">
    <w:altName w:val="Cambria"/>
    <w:charset w:val="00"/>
    <w:family w:val="auto"/>
    <w:pitch w:val="default"/>
  </w:font>
  <w:font w:name="MSTT31c2d3">
    <w:altName w:val="Cambri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both"/>
      <w:rPr>
        <w:rFonts w:ascii="MSTT31c2d3;Cambria" w:hAnsi="MSTT31c2d3;Cambria" w:cs="MSTT31c2d3;Cambria"/>
        <w:color w:val="000000"/>
        <w:sz w:val="16"/>
        <w:szCs w:val="16"/>
      </w:rPr>
    </w:pPr>
    <w:r>
      <w:rPr>
        <w:rFonts w:eastAsia="MSTT31c2d3;Cambria" w:cs="MSTT31c2d3;Cambria" w:ascii="MSTT31c2d3;Cambria" w:hAnsi="MSTT31c2d3;Cambria"/>
        <w:b/>
        <w:color w:val="000000"/>
        <w:sz w:val="20"/>
        <w:szCs w:val="20"/>
      </w:rPr>
      <w:t xml:space="preserve">                                                                                                               </w:t>
    </w:r>
    <w:r>
      <w:rPr>
        <w:rFonts w:cs="MSTT31c2d3;Cambria" w:ascii="MSTT31c2d3;Cambria" w:hAnsi="MSTT31c2d3;Cambria"/>
        <w:b/>
        <w:color w:val="000000"/>
        <w:sz w:val="20"/>
        <w:szCs w:val="20"/>
      </w:rPr>
      <w:t>OPTIONAL FORM 90</w:t>
    </w:r>
    <w:r>
      <w:rPr>
        <w:rFonts w:cs="MSTT31c2d3;Cambria" w:ascii="MSTT31c2d3;Cambria" w:hAnsi="MSTT31c2d3;Cambria"/>
        <w:b/>
        <w:color w:val="000000"/>
        <w:sz w:val="16"/>
        <w:szCs w:val="16"/>
      </w:rPr>
      <w:t xml:space="preserve"> </w:t>
    </w:r>
    <w:r>
      <w:rPr>
        <w:rFonts w:cs="MSTT31c2d3;Cambria" w:ascii="MSTT31c2d3;Cambria" w:hAnsi="MSTT31c2d3;Cambria"/>
        <w:color w:val="000000"/>
        <w:sz w:val="16"/>
        <w:szCs w:val="16"/>
      </w:rPr>
      <w:t>(REV. 1-90)</w:t>
    </w:r>
  </w:p>
  <w:p>
    <w:pPr>
      <w:pStyle w:val="Footer"/>
      <w:rPr/>
    </w:pPr>
    <w:r>
      <w:rPr>
        <w:rFonts w:eastAsia="MSTT31c2d3;Cambria" w:cs="MSTT31c2d3;Cambria" w:ascii="MSTT31c2d3;Cambria" w:hAnsi="MSTT31c2d3;Cambria"/>
        <w:color w:val="000000"/>
        <w:sz w:val="16"/>
        <w:szCs w:val="16"/>
      </w:rPr>
      <w:t xml:space="preserve"> </w:t>
    </w:r>
    <w:r>
      <w:rPr>
        <w:rFonts w:cs="MSTT31c2d3;Cambria" w:ascii="MSTT31c2d3;Cambria" w:hAnsi="MSTT31c2d3;Cambria"/>
        <w:color w:val="000000"/>
        <w:sz w:val="16"/>
        <w:szCs w:val="16"/>
      </w:rPr>
      <w:t>AUTHORIZED FOR LOCAL REPRODUCTION</w:t>
    </w:r>
    <w:r>
      <w:rPr>
        <w:rFonts w:cs="MSTT31c2d3;Cambria" w:ascii="MSTT31c2d3;Cambria" w:hAnsi="MSTT31c2d3;Cambria"/>
        <w:color w:val="000000"/>
      </w:rPr>
      <w:t xml:space="preserve">                                          </w:t>
    </w:r>
    <w:r>
      <w:rPr>
        <w:rFonts w:cs="MSTT31c2d3;Cambria" w:ascii="MSTT31c2d3;Cambria" w:hAnsi="MSTT31c2d3;Cambria"/>
        <w:color w:val="000000"/>
        <w:sz w:val="16"/>
        <w:szCs w:val="16"/>
      </w:rPr>
      <w:t>Prescribed by GSA-FAR (48 CFR) 53.228(n)</w:t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5:08:00Z</dcterms:created>
  <dc:creator>Christopher Marrero</dc:creator>
  <dc:description/>
  <cp:keywords/>
  <dc:language>en-US</dc:language>
  <cp:lastModifiedBy>Christopher Marrero</cp:lastModifiedBy>
  <cp:lastPrinted>2009-03-01T00:13:00Z</cp:lastPrinted>
  <dcterms:modified xsi:type="dcterms:W3CDTF">2009-03-01T05:20:00Z</dcterms:modified>
  <cp:revision>1</cp:revision>
  <dc:subject/>
  <dc:title>RELEASE OF LIEN ON REAL PROPERTY</dc:title>
</cp:coreProperties>
</file>